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8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8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8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8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إنسان والحياةُ على أرِض الخليجِ العربي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8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8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8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8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8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8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إنسان والحياةُ على أرِض الخليجِ العربي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  <w:lang w:bidi="ar-EG"/>
        </w:rPr>
        <w:drawing>
          <wp:inline distT="0" distB="0" distL="0" distR="0">
            <wp:extent cx="5265420" cy="6751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9710</wp:posOffset>
                </wp:positionH>
                <wp:positionV relativeFrom="paragraph">
                  <wp:posOffset>922020</wp:posOffset>
                </wp:positionV>
                <wp:extent cx="2857500" cy="320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دأت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صورةُ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حياة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طقة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خليج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ربيِّ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التغيُّ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2pt;mso-wrap-distance-left:9.05pt;mso-wrap-distance-right:9.05pt;mso-wrap-distance-top:0pt;mso-wrap-distance-bottom:0pt;margin-top:72.6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تى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دأت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صورةُ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حياة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ف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نطقة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خليج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ربيِّ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التغيُّ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3:28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3:40:00Z</dcterms:modified>
  <cp:revision>3</cp:revision>
  <dc:subject/>
  <dc:title/>
</cp:coreProperties>
</file>